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Planificarea Implementării Unităţii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799562"/>
            <w:bookmarkStart w:id="1" w:name="__Fieldmark__0_157995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5799562"/>
            <w:bookmarkStart w:id="3" w:name="__Fieldmark__1_15799562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fr-FR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fr-FR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5799562"/>
            <w:bookmarkStart w:id="5" w:name="__Fieldmark__2_15799562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dministrator reţea de calcula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5799562"/>
            <w:bookmarkStart w:id="7" w:name="__Fieldmark__3_15799562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8"/>
                <w:szCs w:val="20"/>
              </w:rPr>
              <w:t>administrator reţea de calcula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5799562"/>
            <w:bookmarkStart w:id="9" w:name="__Fieldmark__4_15799562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fr-FR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fr-FR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5799562"/>
            <w:bookmarkStart w:id="11" w:name="__Fieldmark__5_15799562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fr-FR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fr-FR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5799562"/>
            <w:bookmarkStart w:id="13" w:name="__Fieldmark__6_15799562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5799562"/>
            <w:bookmarkStart w:id="15" w:name="__Fieldmark__7_15799562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5799562"/>
            <w:bookmarkStart w:id="17" w:name="__Fieldmark__8_15799562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5799562"/>
            <w:bookmarkStart w:id="19" w:name="__Fieldmark__9_15799562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5799562"/>
            <w:bookmarkStart w:id="21" w:name="__Fieldmark__10_15799562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În timpul realiză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5799562"/>
            <w:bookmarkStart w:id="23" w:name="__Fieldmark__11_15799562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5799562"/>
            <w:bookmarkStart w:id="25" w:name="__Fieldmark__12_15799562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În timpul realiză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5799562"/>
            <w:bookmarkStart w:id="27" w:name="__Fieldmark__13_15799562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Cu 1 săptămână înainte de începerea unităţi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5799562"/>
            <w:bookmarkStart w:id="29" w:name="__Fieldmark__14_15799562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 xml:space="preserve">profes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În timpul realiză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5799562"/>
            <w:bookmarkStart w:id="31" w:name="__Fieldmark__15_15799562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Atunci când sunt postate proiectele parţial realiza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5799562"/>
            <w:bookmarkStart w:id="33" w:name="__Fieldmark__16_15799562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Atunci când sunt postate proiectele parţial realiza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5799562"/>
            <w:bookmarkStart w:id="35" w:name="__Fieldmark__17_15799562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unul dintre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it-IT"/>
              </w:rPr>
              <w:t>Pe măsură ce elevii studiaz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5799562"/>
            <w:bookmarkStart w:id="37" w:name="__Fieldmark__18_15799562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Atunci când sunt postate proiectele parţial realiza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5799562"/>
            <w:bookmarkStart w:id="39" w:name="__Fieldmark__19_15799562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Atunci când sunt postate proiectele parţial realiza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15799562"/>
            <w:bookmarkStart w:id="41" w:name="__Fieldmark__20_15799562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În timpul realiză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15799562"/>
            <w:bookmarkStart w:id="43" w:name="__Fieldmark__21_15799562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15799562"/>
            <w:bookmarkStart w:id="45" w:name="__Fieldmark__22_15799562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15799562"/>
            <w:bookmarkStart w:id="47" w:name="__Fieldmark__23_15799562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, profesor de informatică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15799562"/>
            <w:bookmarkStart w:id="49" w:name="__Fieldmark__24_15799562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încheie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40" w:right="108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44:00Z</dcterms:created>
  <dc:creator>ioana</dc:creator>
  <dc:description/>
  <dc:language>en-US</dc:language>
  <cp:lastModifiedBy>sorina</cp:lastModifiedBy>
  <dcterms:modified xsi:type="dcterms:W3CDTF">2009-12-16T12:22:00Z</dcterms:modified>
  <cp:revision>3</cp:revision>
  <dc:subject/>
  <dc:title>Planificarea Implementării Unităţii -</dc:title>
</cp:coreProperties>
</file>